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XXX. FORMATO DE EVALUACIÓN DE REPORTE DE RESIDENCIA PROFESIONA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1952"/>
        <w:gridCol w:w="2350"/>
        <w:gridCol w:w="1565"/>
        <w:gridCol w:w="849"/>
        <w:gridCol w:w="148"/>
        <w:gridCol w:w="844"/>
        <w:gridCol w:w="1091"/>
      </w:tblGrid>
      <w:tr>
        <w:trPr>
          <w:trHeight w:val="283" w:hRule="atLeast"/>
        </w:trPr>
        <w:tc>
          <w:tcPr>
            <w:tcW w:w="2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 xml:space="preserve">Nombre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val="es-ES" w:eastAsia="es-ES"/>
              </w:rPr>
              <w:t>del/de l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 xml:space="preserve"> Residente:  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 xml:space="preserve">Número de control:  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 xml:space="preserve">Nombre del proyecto </w:t>
            </w:r>
          </w:p>
        </w:tc>
        <w:tc>
          <w:tcPr>
            <w:tcW w:w="684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 xml:space="preserve">Programa Educativo: </w:t>
            </w:r>
          </w:p>
        </w:tc>
        <w:tc>
          <w:tcPr>
            <w:tcW w:w="68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 xml:space="preserve">Licenciatura en Ingeniería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val="es-ES" w:eastAsia="es-ES"/>
              </w:rPr>
              <w:t>--------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86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 xml:space="preserve">Periodo de realización de la Residencia Profesional: 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val="es-ES" w:eastAsia="es-ES"/>
              </w:rPr>
              <w:t>(fecha de inicio y termino de la Residencia día, mes y año)</w:t>
            </w:r>
          </w:p>
        </w:tc>
      </w:tr>
      <w:tr>
        <w:trPr>
          <w:trHeight w:val="283" w:hRule="atLeast"/>
        </w:trPr>
        <w:tc>
          <w:tcPr>
            <w:tcW w:w="486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 xml:space="preserve">Calificación Final (promedio de ambas evaluaciones):  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8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</w:trPr>
        <w:tc>
          <w:tcPr>
            <w:tcW w:w="48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</w:trPr>
        <w:tc>
          <w:tcPr>
            <w:tcW w:w="9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 xml:space="preserve">En qué medida el residente cumple con lo siguiente </w:t>
            </w:r>
          </w:p>
        </w:tc>
      </w:tr>
      <w:tr>
        <w:trPr>
          <w:trHeight w:val="283" w:hRule="atLeast"/>
        </w:trPr>
        <w:tc>
          <w:tcPr>
            <w:tcW w:w="7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 xml:space="preserve">Criterios a evaluar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 xml:space="preserve">Valor 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 xml:space="preserve">Evaluación 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 xml:space="preserve">Evaluación por e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asesor externo</w:t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 xml:space="preserve">Portada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Agradecimientos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Resumen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Índice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Introducción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Problemas a resolver, priorizándolos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Objetivos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 xml:space="preserve">Justificación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Marco teórico (fundamentos teóricos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Procedimiento y descripción de las actividades realizadas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Resultados, planos, gráficas, prototipos, manuales, programas, análisis estadísticos, modelos matemáticos, simulaciones, normativas, regulaciones y restricciones, entre otros. Solo para proyectos que por su naturaleza lo requieran: estudio de mercado, estudio técnico y estudio económico.**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onclusiones, recomendaciones y experiencia profesional adquirida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ompetencias desarrolladas y/o aplicadas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Fuentes de información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Calificación total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Observaciones: 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___________________________________________________________________________________________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3555"/>
        <w:gridCol w:w="2528"/>
      </w:tblGrid>
      <w:tr>
        <w:trPr>
          <w:trHeight w:val="1642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ES"/>
              </w:rPr>
              <w:t>Grado académico y Nomb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ES"/>
              </w:rPr>
              <w:t xml:space="preserve">Cargo en la empres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sesor</w:t>
            </w:r>
            <w:r>
              <w:rPr>
                <w:rFonts w:cs="Arial" w:ascii="Arial" w:hAnsi="Arial"/>
                <w:sz w:val="18"/>
                <w:szCs w:val="18"/>
                <w:highlight w:val="yellow"/>
                <w:lang w:val="es-ES"/>
              </w:rPr>
              <w:t>(a)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Extern</w:t>
            </w:r>
            <w:r>
              <w:rPr>
                <w:rFonts w:cs="Arial" w:ascii="Arial" w:hAnsi="Arial"/>
                <w:sz w:val="18"/>
                <w:szCs w:val="18"/>
                <w:highlight w:val="yellow"/>
                <w:lang w:val="es-ES"/>
              </w:rPr>
              <w:t>o(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ES"/>
              </w:rPr>
              <w:t>Firma en tinta azul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ES"/>
              </w:rPr>
              <w:t>Sello de la empresa, organismo o dependenci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u w:val="single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u w:val="single"/>
                <w:lang w:val="es-ES"/>
              </w:rPr>
              <w:t>(día, mes y año de termino de Residenc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Fecha de evaluación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spacing w:before="0" w:after="0"/>
        <w:rPr>
          <w:rFonts w:ascii="Arial" w:hAnsi="Arial" w:cs="Arial"/>
          <w:vanish/>
          <w:sz w:val="18"/>
          <w:szCs w:val="18"/>
          <w:lang w:val="es-ES"/>
        </w:rPr>
      </w:pPr>
      <w:r>
        <w:rPr>
          <w:rFonts w:cs="Arial" w:ascii="Arial" w:hAnsi="Arial"/>
          <w:vanish/>
          <w:sz w:val="18"/>
          <w:szCs w:val="18"/>
          <w:lang w:val="es-ES"/>
        </w:rPr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716"/>
        <w:gridCol w:w="992"/>
        <w:gridCol w:w="1091"/>
      </w:tblGrid>
      <w:tr>
        <w:trPr>
          <w:trHeight w:val="283" w:hRule="atLeast"/>
        </w:trPr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 xml:space="preserve">En qué medida el residente cumple con lo siguiente </w:t>
            </w:r>
          </w:p>
        </w:tc>
      </w:tr>
      <w:tr>
        <w:trPr>
          <w:trHeight w:val="283" w:hRule="atLeast"/>
        </w:trPr>
        <w:tc>
          <w:tcPr>
            <w:tcW w:w="7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 xml:space="preserve">Criterios a evaluar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 xml:space="preserve">Valor 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 xml:space="preserve">Evaluación 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 xml:space="preserve">Evaluación por e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asesor interno</w:t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 xml:space="preserve">Portada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Agradecimien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Resume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Índi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Introducció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Problemas a resolver, priorizándol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Objetiv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 xml:space="preserve">Justificación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Marco teórico (fundamentos teóricos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Procedimiento y descripción de las actividades realizada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Resultados, planos, gráficas, prototipos, manuales, programas, análisis estadísticos, modelos matemáticos, simulaciones, normativas, regulaciones y restricciones, entre otros. Solo para proyectos que por su naturaleza lo requieran: estudio de mercado, estudio técnico y estudio económico.*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onclusiones, recomendaciones y experiencia profesional adquirid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ompetencias desarrolladas y/o aplicada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Fuentes de informació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Calificación tota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Observaciones: 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3671"/>
        <w:gridCol w:w="2158"/>
      </w:tblGrid>
      <w:tr>
        <w:trPr>
          <w:trHeight w:val="204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ES"/>
              </w:rPr>
              <w:t>Grado Académico y Nomb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Docente de la Academia de la Licenciatura en Ingenierí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ES"/>
              </w:rPr>
              <w:t xml:space="preserve">Carrera que Correspond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ES"/>
              </w:rPr>
              <w:t>Asesor(a) Interno(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ES"/>
              </w:rPr>
              <w:t>Firma en tinta azul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ES"/>
              </w:rPr>
              <w:t>Sello de la Carrera (lo coloca el/la jefa de Carrera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u w:val="single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u w:val="single"/>
                <w:lang w:val="es-ES"/>
              </w:rPr>
              <w:t>(día, mes y año de termino de Residenc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Fecha de evaluación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  <w:lang w:val="es-ES"/>
        </w:rPr>
        <w:t>^^Considerar los criterios a evaluar que correspondan a cada programa educativo y de acuerdo a su naturaleza del proyecto.</w:t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284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s-ES"/>
      </w:rPr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es-ES"/>
      </w:rPr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ind w:left="-709" w:right="-6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33705</wp:posOffset>
          </wp:positionH>
          <wp:positionV relativeFrom="paragraph">
            <wp:posOffset>-180340</wp:posOffset>
          </wp:positionV>
          <wp:extent cx="1875790" cy="1097280"/>
          <wp:effectExtent l="0" t="0" r="0" b="0"/>
          <wp:wrapTight wrapText="bothSides">
            <wp:wrapPolygon edited="0">
              <wp:start x="-66423" y="0"/>
              <wp:lineTo x="-66423" y="22025"/>
              <wp:lineTo x="21597" y="22025"/>
              <wp:lineTo x="21597" y="0"/>
              <wp:lineTo x="-6642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331" t="-46" r="-7" b="2793"/>
                  <a:stretch>
                    <a:fillRect/>
                  </a:stretch>
                </pic:blipFill>
                <pic:spPr bwMode="auto">
                  <a:xfrm>
                    <a:off x="0" y="0"/>
                    <a:ext cx="1875790" cy="1097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642485</wp:posOffset>
          </wp:positionH>
          <wp:positionV relativeFrom="paragraph">
            <wp:posOffset>-38735</wp:posOffset>
          </wp:positionV>
          <wp:extent cx="1643380" cy="838835"/>
          <wp:effectExtent l="0" t="0" r="0" b="0"/>
          <wp:wrapTight wrapText="bothSides">
            <wp:wrapPolygon edited="0">
              <wp:start x="-53487" y="-5913"/>
              <wp:lineTo x="-53487" y="24316"/>
              <wp:lineTo x="52286" y="24316"/>
              <wp:lineTo x="52286" y="-5913"/>
              <wp:lineTo x="-53487" y="-5913"/>
            </wp:wrapPolygon>
          </wp:wrapTight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0330" t="19322" r="29120" b="9982"/>
                  <a:stretch>
                    <a:fillRect/>
                  </a:stretch>
                </pic:blipFill>
                <pic:spPr bwMode="auto">
                  <a:xfrm>
                    <a:off x="0" y="0"/>
                    <a:ext cx="164338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27:00Z</dcterms:created>
  <dc:creator>Abog. Jaime</dc:creator>
  <dc:description/>
  <cp:keywords/>
  <dc:language>en-US</dc:language>
  <cp:lastModifiedBy>CLE01</cp:lastModifiedBy>
  <cp:lastPrinted>2016-06-08T10:04:00Z</cp:lastPrinted>
  <dcterms:modified xsi:type="dcterms:W3CDTF">2025-06-17T18:17:00Z</dcterms:modified>
  <cp:revision>8</cp:revision>
  <dc:subject/>
  <dc:title/>
</cp:coreProperties>
</file>